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SubSeo"/>
        <w:rPr>
          <w:color w:val="000000"/>
        </w:rPr>
      </w:pPr>
      <w:r>
        <w:rPr>
          <w:color w:val="000000"/>
        </w:rPr>
        <w:t>SUBSEÇÃO D - BENEFÍCIOS CESS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>Um benefício é cessado quando o beneficiário perde o direito ao seu recebimento. A cessação, portanto, representa a saída do benefício da folha de pagamento do sistema previdenciário.</w:t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>As informações são apresentadas segundo os grupos de espécies, clientela, motivo da cessação, sexo e idade do beneficiário, tempo de duração do benefício e Unidades da Federação. As tabelas de seção apresentam informações agregadas, enquanto nas tabelas de capítulo as informações são detalhadas por grupos de espécies.</w:t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>Como a comunicação do evento que gera a cessação do benefício em alguns casos se dá com atraso, as informações, ora divulgadas, estão sujeitas a posteriores correções. Esse problema tem sido reduzido, em parte, pela implantação do Sistema Informatizado de Controle de Óbitos – SISOBI, que capta informações dos cartórios de Registro Civil, já que esses são obrigados, por lei, a fornecer à Previdência Social, até o dia 10 de cada mês, o registro dos óbitos ocorridos no mês anterior.</w:t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 xml:space="preserve">Os dados de quantidade não incluem as pensões alimentícias, porém incluem os desdobramentos de pensões por morte. Nas tabelas que apresentam distribuições etárias, a idade do segurado é calculada com base na Data de Cessação do Benefício – DCB. </w:t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>No ano de 2015, foram cessados pela Previdência Social 3,6 milhões de benefícios, sendo 88,59% previdenciários, 6,63% acidentários e 4,77% assistenciais. Comparado com o ano anterior, ocorreu uma redução de 11,40% nos benefícios cessados. Cerca de 82,81% dos benefícios cessados pertenciam à clientela urbana. As principais espécies de benefícios cessados foram o auxílio-doença previdenciário, o salário-maternidade e a aposentadoria por idade com, respectivamente, 51,83%, 13,87% e 8,15% de participação no total de cessações.</w:t>
      </w:r>
    </w:p>
    <w:p>
      <w:pPr>
        <w:pStyle w:val="TEXTOAeps2009SubD"/>
        <w:tabs>
          <w:tab w:val="left" w:pos="850" w:leader="none"/>
          <w:tab w:val="left" w:pos="7200" w:leader="none"/>
        </w:tabs>
        <w:jc w:val="left"/>
        <w:rPr>
          <w:color w:val="000000"/>
        </w:rPr>
      </w:pPr>
      <w:r>
        <w:rPr>
          <w:color w:val="000000"/>
        </w:rPr>
        <w:tab/>
        <w:t xml:space="preserve">Em 2015, os principais motivos de cessação foram “volta ao trabalho” e “morte”, que responderam, respectivamente, com 56,96% e 19,86% do total das cessações. As espécies de benefícios com maior participação na cessação, ao se considerar o motivo “volta ao trabalho”, foram o auxílio-doença previdenciário e o salário-maternidade, com 67,42% e 24,33%, respectivamente. A aposentadoria por idade, aposentadoria por invalidez previdenciária e a aposentadoria por tempo de contribuição foram as que apresentaram maior participação no total de cessações por “morte”, cujas participações foram de 38,88%, 17,35% e 13,99%, respectivamente. Nas cessações cujo motivo foi a “fraude”, as espécies com maior participação foram o auxílio-doença previdenciário, a aposentadoria por tempo de contribuição e o amparo assistencial ao idoso com, respectivamente, 52,48%, 9,58% e 7,30% do total. </w:t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>Na distribuição, por sexo, dos benefícios cessados, a participação das pessoas do sexo masculino foi de aproximadamente 45,9%. No conjunto, a faixa quinquenal de 30 até 34 anos apresentou a maior participação nas cessações, com 12% do total. Cerca de 22,6% das cessações eram de pessoas com 60 anos ou mais, sendo que as pessoas dessa faixa representam 85,1% do total, quando se considera o motivo “morte”.</w:t>
      </w:r>
    </w:p>
    <w:p>
      <w:pPr>
        <w:pStyle w:val="TEXTOAeps2009SubD"/>
        <w:rPr>
          <w:color w:val="0000FF"/>
        </w:rPr>
      </w:pPr>
      <w:r>
        <w:rPr>
          <w:color w:val="000000"/>
        </w:rPr>
        <w:tab/>
        <w:t>Mais de 64,05% dos benefícios cessados em 2015 apresentaram um tempo de duração de menos de um ano e a participação dos benefícios cessados com duração inferior a 5 anos atingiu 75,6%. Dos benefícios cujo motivo de cessação foi “morte”, 18,3% tiveram um tempo de duração inferior a 5 anos e 37,7% dos benefícios cessados apresentaram um tempo de duração de 20 anos ou mai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ITSubSeo">
    <w:name w:val="TIT SubSeção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9SubD">
    <w:name w:val="TEXTOAeps2009 Sub D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57:00Z</dcterms:created>
  <dc:creator>Francisco Lopes</dc:creator>
  <dc:description/>
  <dc:language>en-US</dc:language>
  <cp:lastModifiedBy>debora.boliveira</cp:lastModifiedBy>
  <cp:lastPrinted>2012-06-21T09:58:00Z</cp:lastPrinted>
  <dcterms:modified xsi:type="dcterms:W3CDTF">2016-06-03T19:45:00Z</dcterms:modified>
  <cp:revision>6</cp:revision>
  <dc:subject/>
  <dc:title>SUBSEÇÃO D - BENEFÍCIOS CESSADOS</dc:title>
</cp:coreProperties>
</file>